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b/>
          <w:b/>
        </w:rPr>
      </w:pPr>
      <w:r>
        <w:rPr>
          <w:b/>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PER L’AFFIDAMENTO IN CONCESSIONE DEL SERVIZIO DI RISCOSSIONE COATTIVA DELLE ENTRATE COMUNALI PER IL PERIODO DAL 01/07/2025 AL 30/06/2030.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2044812642"/>
      <w:bookmarkStart w:id="1" w:name="__Fieldmark__0_2044812642"/>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2044812642"/>
      <w:bookmarkStart w:id="3" w:name="__Fieldmark__1_2044812642"/>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2044812642"/>
      <w:bookmarkStart w:id="5" w:name="__Fieldmark__2_2044812642"/>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2044812642"/>
      <w:bookmarkStart w:id="7" w:name="__Fieldmark__3_2044812642"/>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2044812642"/>
      <w:bookmarkStart w:id="9" w:name="__Fieldmark__4_2044812642"/>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2044812642"/>
      <w:bookmarkStart w:id="11" w:name="__Fieldmark__5_2044812642"/>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2044812642"/>
      <w:bookmarkStart w:id="13" w:name="__Fieldmark__6_2044812642"/>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2044812642"/>
      <w:bookmarkStart w:id="15" w:name="__Fieldmark__7_2044812642"/>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2044812642"/>
      <w:bookmarkStart w:id="17" w:name="__Fieldmark__8_2044812642"/>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2044812642"/>
      <w:bookmarkStart w:id="19" w:name="__Fieldmark__9_2044812642"/>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2044812642"/>
      <w:bookmarkStart w:id="21" w:name="__Fieldmark__10_2044812642"/>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2044812642"/>
      <w:bookmarkStart w:id="23" w:name="__Fieldmark__11_2044812642"/>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2044812642"/>
      <w:bookmarkStart w:id="25" w:name="__Fieldmark__12_2044812642"/>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2044812642"/>
      <w:bookmarkStart w:id="27" w:name="__Fieldmark__13_2044812642"/>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2044812642"/>
      <w:bookmarkStart w:id="29" w:name="__Fieldmark__14_2044812642"/>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044812642"/>
            <w:bookmarkStart w:id="31" w:name="__Fieldmark__15_2044812642"/>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44812642"/>
            <w:bookmarkStart w:id="33" w:name="__Fieldmark__16_2044812642"/>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044812642"/>
            <w:bookmarkStart w:id="35" w:name="__Fieldmark__17_2044812642"/>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44812642"/>
            <w:bookmarkStart w:id="37" w:name="__Fieldmark__18_2044812642"/>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044812642"/>
            <w:bookmarkStart w:id="39" w:name="__Fieldmark__19_2044812642"/>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44812642"/>
            <w:bookmarkStart w:id="41" w:name="__Fieldmark__20_2044812642"/>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044812642"/>
            <w:bookmarkStart w:id="43" w:name="__Fieldmark__21_2044812642"/>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044812642"/>
            <w:bookmarkStart w:id="45" w:name="__Fieldmark__22_2044812642"/>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2044812642"/>
            <w:bookmarkStart w:id="47" w:name="__Fieldmark__23_2044812642"/>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044812642"/>
            <w:bookmarkStart w:id="49" w:name="__Fieldmark__24_2044812642"/>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2044812642"/>
            <w:bookmarkStart w:id="51" w:name="__Fieldmark__25_2044812642"/>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044812642"/>
            <w:bookmarkStart w:id="53" w:name="__Fieldmark__26_2044812642"/>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2044812642"/>
            <w:bookmarkStart w:id="55" w:name="__Fieldmark__27_2044812642"/>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044812642"/>
            <w:bookmarkStart w:id="57" w:name="__Fieldmark__28_2044812642"/>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2044812642"/>
            <w:bookmarkStart w:id="59" w:name="__Fieldmark__29_2044812642"/>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044812642"/>
            <w:bookmarkStart w:id="61" w:name="__Fieldmark__30_2044812642"/>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2044812642"/>
            <w:bookmarkStart w:id="63" w:name="__Fieldmark__31_2044812642"/>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044812642"/>
      <w:bookmarkStart w:id="65" w:name="__Fieldmark__32_2044812642"/>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2044812642"/>
      <w:bookmarkStart w:id="67" w:name="__Fieldmark__33_2044812642"/>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044812642"/>
      <w:bookmarkStart w:id="69" w:name="__Fieldmark__34_2044812642"/>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2044812642"/>
      <w:bookmarkStart w:id="71" w:name="__Fieldmark__35_2044812642"/>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044812642"/>
      <w:bookmarkStart w:id="73" w:name="__Fieldmark__36_2044812642"/>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2044812642"/>
      <w:bookmarkStart w:id="75" w:name="__Fieldmark__37_2044812642"/>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2044812642"/>
      <w:bookmarkStart w:id="78" w:name="__Fieldmark__38_2044812642"/>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2044812642"/>
      <w:bookmarkStart w:id="80" w:name="__Fieldmark__39_2044812642"/>
      <w:bookmarkEnd w:id="80"/>
      <w:r>
        <w:rPr>
          <w:bCs/>
          <w:sz w:val="22"/>
          <w:szCs w:val="22"/>
        </w:rPr>
      </w:r>
      <w:r>
        <w:rPr>
          <w:sz w:val="22"/>
          <w:szCs w:val="22"/>
          <w:bCs/>
        </w:rPr>
        <w:fldChar w:fldCharType="end"/>
      </w:r>
      <w:r>
        <w:rPr>
          <w:bCs/>
          <w:sz w:val="22"/>
          <w:szCs w:val="22"/>
        </w:rPr>
        <w:t xml:space="preserve"> Che la suindicata impresa è iscritta </w:t>
      </w:r>
      <w:bookmarkStart w:id="81" w:name="_Hlk184645071"/>
      <w:r>
        <w:rPr>
          <w:b/>
          <w:bCs/>
          <w:sz w:val="22"/>
          <w:szCs w:val="22"/>
        </w:rPr>
        <w:t xml:space="preserve">all’Albo dei soggetti abilitati ad effettuare l’attività di liquidazione e di accertamento e riscossione dei tributi e di altre entrate </w:t>
      </w:r>
      <w:r>
        <w:rPr>
          <w:sz w:val="22"/>
          <w:szCs w:val="22"/>
        </w:rPr>
        <w:t xml:space="preserve">di cui al comma 1 art. 53 decreto legislativo n. 446/1997 e del decreto del Ministero delle Economia e delle Finanze 13 aprile 2022, n. 101, con capitale minimo versato secondo quanto previsto dall’art.1 co.807 della Legge 160/2019, con riferimento alla classe demografica corrispondente a quella del Comune di </w:t>
      </w:r>
      <w:bookmarkEnd w:id="81"/>
      <w:r>
        <w:rPr>
          <w:sz w:val="22"/>
          <w:szCs w:val="22"/>
        </w:rPr>
        <w:t>Pieve del Cairo; nu ero di iscrizione:………………………………….;</w:t>
      </w:r>
    </w:p>
    <w:p>
      <w:pPr>
        <w:pStyle w:val="Normal"/>
        <w:widowControl w:val="false"/>
        <w:tabs>
          <w:tab w:val="clear" w:pos="708"/>
          <w:tab w:val="left" w:pos="1068" w:leader="none"/>
        </w:tabs>
        <w:jc w:val="both"/>
        <w:rPr>
          <w:sz w:val="22"/>
          <w:szCs w:val="22"/>
        </w:rPr>
      </w:pPr>
      <w:r>
        <w:rPr>
          <w:sz w:val="22"/>
          <w:szCs w:val="22"/>
        </w:rPr>
      </w:r>
    </w:p>
    <w:p>
      <w:pPr>
        <w:pStyle w:val="Normal"/>
        <w:widowControl w:val="false"/>
        <w:tabs>
          <w:tab w:val="clear" w:pos="708"/>
          <w:tab w:val="left" w:pos="1068" w:leader="none"/>
        </w:tabs>
        <w:jc w:val="both"/>
        <w:rPr/>
      </w:pPr>
      <w:r>
        <w:rPr>
          <w:bCs/>
          <w:i/>
          <w:iCs/>
          <w:sz w:val="22"/>
          <w:szCs w:val="22"/>
        </w:rPr>
        <w:t>Quanto ai REQUISITI DI CAPACITA’ ECONOMICO- FINANZIARIA:</w:t>
      </w:r>
    </w:p>
    <w:p>
      <w:pPr>
        <w:pStyle w:val="Normal"/>
        <w:widowControl w:val="false"/>
        <w:tabs>
          <w:tab w:val="clear" w:pos="708"/>
          <w:tab w:val="left" w:pos="1068" w:leader="none"/>
        </w:tabs>
        <w:jc w:val="both"/>
        <w:rPr>
          <w:bCs/>
          <w:i/>
          <w:i/>
          <w:iCs/>
          <w:sz w:val="22"/>
          <w:szCs w:val="22"/>
        </w:rPr>
      </w:pPr>
      <w:r>
        <w:rPr>
          <w:bCs/>
          <w:i/>
          <w:iCs/>
          <w:sz w:val="22"/>
          <w:szCs w:val="22"/>
        </w:rPr>
      </w:r>
    </w:p>
    <w:p>
      <w:pPr>
        <w:pStyle w:val="Default"/>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1. </w:t>
      </w:r>
      <w:r>
        <w:rPr>
          <w:rFonts w:cs="Times New Roman" w:ascii="Times New Roman" w:hAnsi="Times New Roman"/>
          <w:sz w:val="22"/>
          <w:szCs w:val="22"/>
        </w:rPr>
        <w:t>Di possedere un</w:t>
      </w:r>
      <w:r>
        <w:rPr>
          <w:rFonts w:cs="Times New Roman" w:ascii="Times New Roman" w:hAnsi="Times New Roman"/>
          <w:b/>
          <w:bCs/>
          <w:sz w:val="22"/>
          <w:szCs w:val="22"/>
          <w:u w:val="single"/>
        </w:rPr>
        <w:t xml:space="preserve"> </w:t>
      </w:r>
      <w:r>
        <w:rPr>
          <w:rFonts w:cs="Times New Roman" w:ascii="Times New Roman" w:hAnsi="Times New Roman"/>
        </w:rPr>
        <w:t>fatturato globale maturato nel triennio 2022-2024 (o ultimo triennio disponibile) non inferiore ad Euro 240.000,00, IVA esclusa</w:t>
      </w:r>
      <w:r>
        <w:rPr>
          <w:rFonts w:cs="Times New Roman" w:ascii="Times New Roman" w:hAnsi="Times New Roman"/>
          <w:b/>
          <w:bCs/>
          <w:sz w:val="22"/>
          <w:szCs w:val="22"/>
        </w:rPr>
        <w:t>:</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pPr>
            <w:r>
              <w:rPr/>
              <w:t>Importo Euro</w:t>
            </w:r>
          </w:p>
          <w:tbl>
            <w:tblPr>
              <w:tblW w:w="2977" w:type="dxa"/>
              <w:jc w:val="left"/>
              <w:tblInd w:w="3539"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napToGrid w:val="false"/>
                    <w:jc w:val="center"/>
                    <w:rPr>
                      <w:rFonts w:eastAsia="Calibri"/>
                      <w:bCs/>
                      <w:sz w:val="22"/>
                      <w:szCs w:val="22"/>
                    </w:rPr>
                  </w:pPr>
                  <w:r>
                    <w:rPr>
                      <w:rFonts w:eastAsia="Calibri"/>
                      <w:bCs/>
                      <w:sz w:val="22"/>
                      <w:szCs w:val="22"/>
                    </w:rPr>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bl>
          <w:p>
            <w:pPr>
              <w:pStyle w:val="Normal"/>
              <w:widowControl w:val="false"/>
              <w:tabs>
                <w:tab w:val="clear" w:pos="708"/>
                <w:tab w:val="left" w:pos="1068" w:leader="none"/>
              </w:tabs>
              <w:jc w:val="center"/>
              <w:rPr>
                <w:bCs/>
                <w:sz w:val="22"/>
                <w:szCs w:val="22"/>
              </w:rPr>
            </w:pPr>
            <w:r>
              <w:rPr>
                <w:bCs/>
                <w:sz w:val="22"/>
                <w:szCs w:val="22"/>
              </w:rPr>
            </w:r>
          </w:p>
          <w:p>
            <w:pPr>
              <w:pStyle w:val="Normal"/>
              <w:widowControl w:val="false"/>
              <w:tabs>
                <w:tab w:val="clear" w:pos="708"/>
                <w:tab w:val="left" w:pos="1068" w:leader="none"/>
              </w:tabs>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di avere reso in favore di almeno 10 Comuni di dimensione almeno pari al Comune di Pieve del Cairo (1782 abitanti al 31/12/2024) servizi di riscossione coattiva delle entrate locali nell'arco degli ultimi 3 anni solari (2022-2023-2024) attestando la buona e regolare esecuzione:</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29" w:type="dxa"/>
              <w:jc w:val="left"/>
              <w:tblInd w:w="0" w:type="dxa"/>
              <w:tblLayout w:type="fixed"/>
              <w:tblCellMar>
                <w:top w:w="0" w:type="dxa"/>
                <w:left w:w="108" w:type="dxa"/>
                <w:bottom w:w="0" w:type="dxa"/>
                <w:right w:w="108" w:type="dxa"/>
              </w:tblCellMar>
            </w:tblPr>
            <w:tblGrid>
              <w:gridCol w:w="3160"/>
              <w:gridCol w:w="2470"/>
              <w:gridCol w:w="3999"/>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0_2044812642"/>
            <w:bookmarkStart w:id="83" w:name="__Fieldmark__40_2044812642"/>
            <w:bookmarkEnd w:id="83"/>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1_2044812642"/>
      <w:bookmarkStart w:id="85" w:name="__Fieldmark__41_2044812642"/>
      <w:bookmarkEnd w:id="85"/>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bCs/>
          <w:i/>
          <w:i/>
          <w:iCs/>
          <w:sz w:val="22"/>
          <w:szCs w:val="22"/>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2_2044812642"/>
      <w:bookmarkStart w:id="87" w:name="__Fieldmark__42_2044812642"/>
      <w:bookmarkEnd w:id="87"/>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3_2044812642"/>
      <w:bookmarkStart w:id="89" w:name="__Fieldmark__43_2044812642"/>
      <w:bookmarkEnd w:id="89"/>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4_2044812642"/>
      <w:bookmarkStart w:id="91" w:name="__Fieldmark__44_2044812642"/>
      <w:bookmarkEnd w:id="91"/>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5_2044812642"/>
            <w:bookmarkStart w:id="93" w:name="__Fieldmark__45_2044812642"/>
            <w:bookmarkEnd w:id="93"/>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6_2044812642"/>
            <w:bookmarkStart w:id="95" w:name="__Fieldmark__46_2044812642"/>
            <w:bookmarkEnd w:id="95"/>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7_2044812642"/>
            <w:bookmarkStart w:id="97" w:name="__Fieldmark__47_2044812642"/>
            <w:bookmarkEnd w:id="97"/>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8_2044812642"/>
            <w:bookmarkStart w:id="99" w:name="__Fieldmark__48_2044812642"/>
            <w:bookmarkEnd w:id="99"/>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sz w:val="22"/>
                <w:szCs w:val="22"/>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49_2044812642"/>
            <w:bookmarkStart w:id="101" w:name="__Fieldmark__49_2044812642"/>
            <w:bookmarkEnd w:id="101"/>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sz w:val="22"/>
          <w:szCs w:val="22"/>
        </w:rPr>
        <w:t xml:space="preserve"> Che le imprese che compongono il Consorzi</w:t>
      </w:r>
      <w:r>
        <w:rPr/>
        <w:t>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pPr>
      <w:r>
        <w:rPr>
          <w:sz w:val="22"/>
          <w:szCs w:val="22"/>
        </w:rPr>
        <w:t>di accettare espressamente il disciplinare di gara e il Capitolato d’Appalto predisposti dalla stazione appaltante, ribadendo di non avere riserva alcuna in ordine alla eseguibilità dei servizi oggetto della concession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0_2044812642"/>
      <w:bookmarkStart w:id="103" w:name="__Fieldmark__50_2044812642"/>
      <w:bookmarkEnd w:id="103"/>
      <w:r>
        <w:rPr>
          <w:sz w:val="22"/>
          <w:szCs w:val="22"/>
        </w:rPr>
      </w:r>
      <w:r>
        <w:rPr>
          <w:sz w:val="22"/>
          <w:szCs w:val="22"/>
        </w:rPr>
        <w:fldChar w:fldCharType="end"/>
      </w:r>
      <w:r>
        <w:rPr>
          <w:sz w:val="22"/>
          <w:szCs w:val="22"/>
        </w:rPr>
        <w:t>Che il Contratto Nazionale applicato ai propri dipendenti risulta essere………………………………………………….ossia quello indicato dalla stazione appaltante</w:t>
      </w:r>
    </w:p>
    <w:p>
      <w:pPr>
        <w:pStyle w:val="Normal"/>
        <w:ind w:left="318" w:hanging="0"/>
        <w:jc w:val="both"/>
        <w:rPr>
          <w:sz w:val="22"/>
          <w:szCs w:val="22"/>
        </w:rPr>
      </w:pPr>
      <w:r>
        <w:rPr>
          <w:sz w:val="22"/>
          <w:szCs w:val="22"/>
        </w:rPr>
        <w:t>Ovvero</w:t>
      </w:r>
    </w:p>
    <w:p>
      <w:pPr>
        <w:pStyle w:val="Normal"/>
        <w:spacing w:before="0" w:after="240"/>
        <w:ind w:left="318" w:hanging="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1_2044812642"/>
      <w:bookmarkStart w:id="105" w:name="__Fieldmark__51_2044812642"/>
      <w:bookmarkEnd w:id="105"/>
      <w:r>
        <w:rPr>
          <w:sz w:val="22"/>
          <w:szCs w:val="22"/>
        </w:rPr>
      </w:r>
      <w:r>
        <w:rPr>
          <w:sz w:val="22"/>
          <w:szCs w:val="22"/>
        </w:rPr>
        <w:fldChar w:fldCharType="end"/>
      </w:r>
      <w:r>
        <w:rPr>
          <w:sz w:val="22"/>
          <w:szCs w:val="22"/>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2_2044812642"/>
      <w:bookmarkStart w:id="107" w:name="__Fieldmark__52_2044812642"/>
      <w:bookmarkEnd w:id="107"/>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3_2044812642"/>
      <w:bookmarkStart w:id="109" w:name="__Fieldmark__53_2044812642"/>
      <w:bookmarkEnd w:id="109"/>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4_2044812642"/>
      <w:bookmarkStart w:id="111" w:name="__Fieldmark__54_2044812642"/>
      <w:bookmarkEnd w:id="111"/>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5_2044812642"/>
      <w:bookmarkStart w:id="113" w:name="__Fieldmark__55_2044812642"/>
      <w:bookmarkEnd w:id="113"/>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6_2044812642"/>
      <w:bookmarkStart w:id="115" w:name="__Fieldmark__56_2044812642"/>
      <w:bookmarkEnd w:id="115"/>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7_2044812642"/>
      <w:bookmarkStart w:id="117" w:name="__Fieldmark__57_2044812642"/>
      <w:bookmarkEnd w:id="117"/>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8_2044812642"/>
      <w:bookmarkStart w:id="119" w:name="__Fieldmark__58_2044812642"/>
      <w:bookmarkEnd w:id="119"/>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59_2044812642"/>
      <w:bookmarkStart w:id="121" w:name="__Fieldmark__59_2044812642"/>
      <w:bookmarkEnd w:id="121"/>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0_2044812642"/>
      <w:bookmarkStart w:id="123" w:name="__Fieldmark__60_2044812642"/>
      <w:bookmarkEnd w:id="123"/>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1_2044812642"/>
      <w:bookmarkStart w:id="125" w:name="__Fieldmark__61_2044812642"/>
      <w:bookmarkEnd w:id="125"/>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2_2044812642"/>
      <w:bookmarkStart w:id="127" w:name="__Fieldmark__62_2044812642"/>
      <w:bookmarkEnd w:id="127"/>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3_2044812642"/>
            <w:bookmarkStart w:id="129" w:name="__Fieldmark__63_2044812642"/>
            <w:bookmarkEnd w:id="129"/>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4_2044812642"/>
            <w:bookmarkStart w:id="131" w:name="__Fieldmark__64_2044812642"/>
            <w:bookmarkEnd w:id="131"/>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5_2044812642"/>
      <w:bookmarkStart w:id="133" w:name="__Fieldmark__65_2044812642"/>
      <w:bookmarkEnd w:id="133"/>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6_2044812642"/>
      <w:bookmarkStart w:id="135" w:name="__Fieldmark__66_2044812642"/>
      <w:bookmarkEnd w:id="135"/>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7_2044812642"/>
      <w:bookmarkStart w:id="137" w:name="__Fieldmark__67_2044812642"/>
      <w:bookmarkEnd w:id="137"/>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sz w:val="22"/>
          <w:szCs w:val="22"/>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68_2044812642"/>
      <w:bookmarkStart w:id="139" w:name="__Fieldmark__68_2044812642"/>
      <w:bookmarkEnd w:id="139"/>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69_2044812642"/>
      <w:bookmarkStart w:id="141" w:name="__Fieldmark__69_2044812642"/>
      <w:bookmarkEnd w:id="141"/>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0_2044812642"/>
      <w:bookmarkStart w:id="143" w:name="__Fieldmark__70_2044812642"/>
      <w:bookmarkEnd w:id="143"/>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comune pieve</cp:lastModifiedBy>
  <cp:lastPrinted>2025-05-26T14:21:00Z</cp:lastPrinted>
  <dcterms:modified xsi:type="dcterms:W3CDTF">2025-05-26T12:21:00Z</dcterms:modified>
  <cp:revision>12</cp:revision>
  <dc:subject/>
  <dc:title/>
</cp:coreProperties>
</file>